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2983"/>
        <w:gridCol w:w="3615"/>
        <w:gridCol w:w="1924"/>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so-8859-1</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so-8859-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ahoma</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Tahoma</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nter DVD Titl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Entrer le titre du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uting</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ilenc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oun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o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Fichi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Éditio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ffich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ol</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Outil</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as the Title of the Menu</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Utiliser comme titre du menu</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new folde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réer un nouveau dossi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folde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upprimer un dossi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Tout li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aptur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 Captur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rrêter la captu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ycle bi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orbeill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D Usag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Utilis. du disque H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Usag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Utilisation du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i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rrêt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uspend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5 sec.</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15 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5 sec.</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15 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Étape suivant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Étape précédent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vance rapid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st Revers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Recul rapid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ow Playback</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ecture au ralenti</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ow Revers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Recul len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électionner tou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rrange by</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Réorganiser pa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tegori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atégories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Titre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Ti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avigatio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Navigatio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 Step</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Étape suivant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récéden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o to Import Pictur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tteindre l'importation d'imag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o to Create DVD Menu</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tteindre la création d'un menu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o to Preview/Create DV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tteindre l'aperçu/création d'un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Import Movi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Revenir à l'importation d'une vidé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Import Pictur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Revenir à l'importation d'imag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Create DVD Menu</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Revenir à la création d'un menu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trol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ommand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movi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onter une vidé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Capture Video</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Revenir à la capture d'une animatio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DVD menu</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Éditer un menu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Playback Setting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aramètres de lecture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Select DVD Menu Desig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Revenir à la sélection d'un thème de menu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an introduction movie with a traile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réer un film de présentation à l'aide d'un extrai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int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onseil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 to Automatic Mod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Revenir au mode automatiqu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capture from i.LINK devic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omment capturer à partir d'un périphérique i.LINK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capture from Analog devic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omment capturer à partir d'un périphérique analogique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clip?</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Qu'est-ce qu'un clip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rearrange clip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omment réorganiser des clips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titl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Qu'est-ce qu'un titre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delete sections of clip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omment supprimer des sections de clips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edit pictur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omment retoucher des images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slide show?</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Qu'est-ce qu'un diaporama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DVD menu?</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Qu'est-ce qu'un menu DVD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to edit a DVD menu</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omment éditer un menu DVD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n introduction movi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Qu'est-ce qu'un film de présentation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preview?</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Qu'est-ce qu'un aperçu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ow long does it take to create a DV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Quelle est la durée de création d'un DVD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VAIO Animated Menu?</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Qu'est-ce qu'un menu VAIO animé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hat is a traile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Qu'est-ce qu'un extrait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Movi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rter une vidé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rter des imag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DVD Menu</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réer un menu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Create DV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perçu/création d'un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 space usage exceeds 100 percen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espace utilisé sur le disque dépasse la capacité total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usage exceeds the maximum size of the DVD disc</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espace utilisé sur le disque DVD dépasse la capacité maximale du disqu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Video</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apturer une vidé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omatic Mod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ode automatiqu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omatic Mode (V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ode automatique (V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omatic Mode (H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ode automatique (H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itializing... Please wai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nitialisation... Veuillez patient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rter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Inpu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électionner l'entré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ide Show Setting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éfinir le diaporama</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ape Length:</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urée de la bande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in. (1-120 mi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in (1-120 mi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a DVD Menu Them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électionner un thème de menu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Typ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élection du typ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alog</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nalogiqu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DV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réer un DVD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content and create DVD automatically.</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apturez le contenu et créez un DVD automatiquemen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efore Creating a DV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vant de créer un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Mod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ode de montag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Edit Mode when importing files or editing movies and DVD menu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électionnez le mode de montage lors de l'importation de fichiers ou du montage de vidéos et de menus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Inpu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électionner l'entrée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Length:</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urée de la capture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Menu Theme Select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Thème de menu DVD sélectionné</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Video</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apturer une vidé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Mod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ode Vidé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R Mod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ode V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s DVDs faster than Video Mod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rée des DVD plus vite que le mode Vidé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s DVD-RW or DVD-RAM media.</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Utilise un support DVD-RW ou DVD-RAM.</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quires a DVD player that supports DVD-VR to play DVDs created with VR Mod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Requiert un lecteur de DVD qui prend en charge le format DVD-VR pour la lecture des DVD créés avec le mode V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reate DVDs with slideshows or menu them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des DVD avec des diaporamas ou des thèmes de menu.</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étail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R Mode cannot be select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 sélectionner le mode V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Details for more informatio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our plus d'informations, cliquez sur Détail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 Mod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ode H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igh-Definition video recorded by an HDV device can be written to DVD with HD video quality.</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es animations HD enregistrées par un périphérique HDV peuvent être gravées sur DVD avec une qualité vidéo H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play DVDs, your computer must have a media player program.</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our lire des DVD, votre ordinateur doit être équipé d'un programme de lecture multimédia.</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pending upon the length of the movie to be written, multiple DVD discs may be need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elon la longueur de la séquence à graver, il se peut que vous ayez besoin de plusieurs disques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4.7 GB DVD disc can hold about 20 minutes of HD video.</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Un disque DVD de 4,7 Go peut contenir environ 20 minutes de données vidéo H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 Mode cannot be select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 sélectionner le mode H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HD Disc</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réer un disque H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VD disc into the drive, and click Create DV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ntroduisez un disque DVD inscriptible dans le lecteur et cliquez sur Créer un DVD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Qualité vidéo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Fil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rter des fichier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All</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apturer tou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anual Control</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ontrôle manuel</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Capture Length</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éfinir la durée de la captu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Inpu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Entrée vidé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wind tap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Rembobiner la band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urée totale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 Folde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Nouveau dossi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efore capturing, press the play button on the external devic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vant d'effectuer la capture, appuyez sur le bouton Lire sur le périphérique extern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ss Play button on Video Device to play Video</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ppuyez sur le bouton Lire sur le périphérique vidéo pour lire l'animatio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movie files and recorded TV fil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rter des fichiers d'animation et des fichiers TV enregistré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 capturing after the set length automatically</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rrêter automatiquement la capture au terme de la durée défini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anually select and capture video from tap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électionner manuellement et capturer une vidéo depuis la band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and capture automatically from tap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ire et capturer depuis la bande automatiquemen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apture en cour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p Lis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iste de clip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unwanted clip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upprimer les clips superflu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uble click to see preview</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ouble-cliquez pour afficher l'aperçu</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vid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Fractionn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p Informatio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nformations sur le clip</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Length</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urée total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dd Titl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jouter un ti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Titl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Éditer un ti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Titl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upprimer un ti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Clip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ire des clip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title locatio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ntroduire un emplacement de ti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vide the clip here and create a new on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Fractionner le clip à cet endroit et en créer un nouveau</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ording dat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ate d'enregistremen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mbine clip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ombiner les clip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here to edit title tex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liquez ici pour modifier le texte du ti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files to DV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Enregistrer les fichiers sur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ounterclockwis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Faire pivoter les images de 90 degrés dans le sens inverse des aiguilles d'une mon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lockwis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Faire pivoter les images de 90 degrés dans le sens des aiguilles d'une mon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999 pictur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999 images au total</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picture from files or media</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rter des images à partir de fichiers ou de support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animation effects and Background Music</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éfinir des effets animés et une musique de fon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eck here if you want to save the original files to the DV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liquez ici pour enregistrer les fichiers originaux sur le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play pictures in large siz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fficher les images en grande taill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ist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unnecessary pictur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upprimer les images superflu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DVD Menu Them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électionner un thème de menu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Menu Imag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age de menu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as the Title of the DVD Menu</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Utiliser comme titre du menu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tle Menu</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enu Ti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Menu Structur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tructure de menu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roduction Movie and Backgroun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Film de présentation et arrière-pla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Text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usique de fon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pte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hapi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roduction Movi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Film de présentatio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font and colo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éfinir la police et la couleu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which chapters to display in the Chapter Menu</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électionner les chapitres à afficher dans le menu Chapitr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perçu</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 Control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ommandes d'aperçu</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p</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Hau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ubtitl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ous-titr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creating DVD. Insert a recordable DVD disc.</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émarrez la création du DVD. Introduisez un disque DVD enregistrabl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Entr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turn to the Top</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Retour au débu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o up one level</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Remonter d'un niveau</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tur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Retourn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subtitl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odifier les sous-titr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audio</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odifier les paramètres audi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récéden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uivan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Preview</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émarrer l'aperçu</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DV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réation d'un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g...</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ng...</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Temps restant estimé %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paring to create DV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réparation à la création du DVD en cour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onversion en cour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riting...</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Écriture en cour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DVD was created successfully!</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a création du DVD est terminé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of an error.\n(ID : %2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 graver des données sur le disque en raison d'une erreur.\n(ID : %2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the DVD writing proces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Voulez-vous annuler la gravure du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the DVD writing process?\nIf the media in the drive is a DVD-R disc or a DVD+R disc, it cannot be written to agai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Voulez-vous annuler la gravure du DVD ?\nSi le lecteur contient un disque DVD-R ou DVD+R, vous ne pourrez plus graver sur ce derni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celing DVD creatio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nnulation de la création du DVD en cour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Authoring Serve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erveur de création Click to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horingServerRes package for Click to DV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uthoringServerRes package for Click to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2.3.01.11080</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2.3.01.11080</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horingServerR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uthoringServerR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is a trademark of Sony Corporatio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lick to DVD est une marque commerciale de Sony Corporatio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Fichi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DV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réer un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 Projec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Nouveau proje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rl+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trl+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pen Projec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Ouvrir un proje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oject Delete Tool...</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Outil de suppression de proje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aramètr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Quitt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Mod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ode Vidé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R Mod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ode V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 Mod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ode H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bout Click to DV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À propos de Click to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Enregistrer le proje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 A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Enregistrer le projet sou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ffichag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Movi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rter une vidé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Video</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apturer une vidé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Movi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onter une vidé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rter des imag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DVD Menu</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réer un menu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DVD Menu Them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électionner un thème de menu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DVD Menu</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Éditer un menu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Create DV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perçu/création d'un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Vidé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Fil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rter des fichier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Video from HD disc...</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rter une animation à partir d'un disque H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p</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lip</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 Clip</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lip suivan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ous Clip</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lip précéden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ycle Bi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orbeill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upp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mpty Recycle Bi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Vider la Corbeill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électionner tou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 Folde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ossier vidé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Nouveau</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Renomm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2</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F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Up</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ont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Dow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escend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trol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ommand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Tap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ire la band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uspend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rrêt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aptur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 Captur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rrêter la captu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vance rapid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win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Rembobinag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Étape suivant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Étape précédent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bout Click to DV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À propos de Click to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ffich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mbine Selected Clip With Next Clip</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ombiner le clip sélectionné avec le clip suivan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dd/Edit Title Tex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jouter/éditer un ti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Title Tex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upprimer un ti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Clip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ire des clip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turn To Beginning And Stop</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Revenir au début et arrêt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vid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Fractionn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Tout li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st Revers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Recul rapid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ow Playback</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ecture au ralenti</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ow Revers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Recul len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5 Sec. Skip</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aut de 15 s en avan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5 Sec. Skip</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aut de 15 s en arriè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ag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rter des imag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Faire pivot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Clockwis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ans le sens des aiguilles d'une mon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Counterclockwis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ans le sens inverse des aiguilles d'une mon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ort pictur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Trier les imag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ar dat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ar nom de fichi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 Pictur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age suivant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ous Pictur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age précédent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icture Folde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ossier imag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ide Show Setting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éfinir le diaporama...</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i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uivan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récéden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p</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Hau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Menu</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enu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ext Setting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Text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Music Setting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usique de fon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pter Setting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hapi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roduction Movie and Background Setting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Film de présentation et arrière-pla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 Clip...</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ire le clip...</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to another folde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éplacer dans un autre dossi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 Folde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Nouveau dossi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Ouvri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mbine with the next clip</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ombiner avec le clip suivan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Recycle Bi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ans la Corbeill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clockwis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ivoter dans le sens des aiguilles d'une mon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counterclockwis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ivoter dans le sens inverse des aiguilles d'une mon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bout Click to DV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À propos de Click to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product contains the software product of FUJIFILM "Exif Toolkit For Windows Ver.2.5 " (Copyright (C) 1998-2004 FUJI PHOTO FILM CO.,LT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e produit s'accompagne du logiciel FUJIFILM "Exif Toolkit For Windows Ver 2.5" (Copyright (c) 1998-2004 FUJI PHOTO FILM CO., LT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xif is the image file format standard for digital still cameras stipulated by JEITA (Japan Electronics and Information Technology Industries Associatio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Exif est un standard de mesure des formats de fichier d'image destiné aux appareils photo numériques et défini par la JEITA (Japan Electronics and Information Technology Industries Associatio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ording technology by Sonic Solution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Technologies de sauvegarde par Sonic Solution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anufactured under license from Dolby Laboratories. Dolby and the double-D symbol are trademarks of Dolby Laboratories.\nConfidential unpublished works. Copyright 1992-2003 Dolby Laboratories. All rights reserv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Fabriqué sous licence de Dolby Laboratories. Le terme "Dolby" et le sigle double D sont des marques commerciales de Dolby Laboratories.\nŒuvres inédites confidentielles. Droits d'auteur, 1998-1999 Dolby Laboratories. Tous droits réservé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libpng version 1.2.7 - September 12, 2004\n   Copyright (c) 1998-2004 Glenn Randers-Pehrson\n   Copyright (c) 1996-1997 Andreas Dilger\n   Copyright (c) 1995-1996 Guy Eric Schalnat, Group 42, Inc.</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ibpng version 1.2.7 - 12 septembre 2004\n   Copyright (c) 1998-2004 Glenn Randers-Pehrson\n   Copyright (c) 1996-1997 Andreas Dilger\n   Copyright (c) 1995-1996 Guy Eric Schalnat, Group 42, Inc.</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zlib\n  Copyright (C) 1995-2003 Jean-loup Gailly and Mark Adle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zlib\n  Copyright (C) 1995-2003 Jean-loup Gailly et Mark Adl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GIFLIB distribution is Copyright (c) 1997  Eric S. Raymon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istribution GIFLIB Copyright (c) 1997 Eric S. Raymon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ide Show Setting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éfinir le diaporama</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perçu</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Title Wizar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ssistant Création du ti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pecify Title Locatio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pécifier l'emplacement du ti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Titl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réer le ti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on Clip</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ur le clip</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before Clip</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vant le clip</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after Clip</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près le clip</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Title on selected clip.</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nsérez le titre sur le clip sélectionné.</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Title before selected clip.</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nsérez le titre avant le clip sélectionné.</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Title after selected clip.</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nsérez le titre après le clip sélectionné.</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Title locatio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électionnez l'emplacement du ti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Ti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ubtitl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ous-ti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imatio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nimatio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Imag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age d'arrière-pla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odifi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ol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Gra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talic</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taliqu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ouleu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Text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utlin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ontou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hadow</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Omb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railer Movie Setting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onfiguration de l'extrai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 Traile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perçu de l'extrai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reat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Recré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ype of Traile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Type d'extrai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reate the trailer by randomly changing the video.</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Recréez l'extrait en modifiant l'animation de manière aléatoi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aramètr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Stop Optio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Option d'arrêt de la captu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 capturing when an earlier date is detected on the tape during Capture All from an i.LINK devic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rrêter la capture lorsque une date antérieure est détectée sur la bande pendant une capture intégrale à partir d'un périphérique i.LINK</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Capture Setting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aramètres de capture vidé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omatic Mod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ode automatiqu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Mod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ode de montag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PEG File Repai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Réparation des fichiers MPEG</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 the files again when creating the DV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Reconvertir les fichiers lors de la création du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te: Converting MPEG files a second time takes a long tim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Remarque : La reconversion des fichiers MPEG files est un processus len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dio Channel Repai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Réparation des canaux audi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 all movie files to include three audio channels (Left, Right, and Both) when recording to DV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onvertir tous les fichiers d'animation de sorte à inclure toutes les configurations de canaux audio (gauche, droit et les deux) lors d'enregistrements sur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Creation Method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éthodes de création de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the DVD image and write to the DVD simultaneously</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réer l'image DVD et effectuer la gravure sur DVD simultanémen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the DVD image before writing the DV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réer l'image DVD avant d'effectuer la gravure sur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ferred when creating a single DV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éthode préconisée lors de la création d'un seul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ferred when creating a multiple copies of a DVD. Processing time for multiple discs is reduced, but additional free hard disk space is requir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éthode préconisée lors de la création de plusieurs exemplaires d'un DVD. La durée de traitement est réduite pour plusieurs exemplaires. Toutefois, l'espace disque requis est plus importan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te: This setting does not apply to HD Mod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Remarque : Ce paramètre ne s'applique pas au mode H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Thumbnail in Chapter Menu Every</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réer une miniature dans le menu Chapitre toutes (tous) l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0 mi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10 mi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20 mi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20 mi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30 mi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30 mi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hou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heur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2 hour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2 heur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day</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jour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Playback Setting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aramètres de lecture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playback from the Title menu</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émarrer la lecture à partir du menu Ti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playback from the 1st chapter (Without Introduction Movi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émarrer la lecture à partir du premier chapitre (sans film de présentatio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 Subtitl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ous-titres vidé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play the recorded date in the Subtitle area</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fficher la date d'enregistrement dans la zone du sous-ti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te: This setting does not apply to slide show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Remarque : Ce paramètre ne s'applique pas aux diaporama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dit Titl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Édition du ti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Colo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élection de la couleu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lor Palett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alette de couleur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ycle Bin for Pictur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orbeille pour imag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Ferm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nd to Folde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Envoyer dans le dossi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mpty Recycle Bi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Vider la Corbeill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pen Projec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Ouverture du proje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ther Project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utres projet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 A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Enregistrement du projet sou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Enregistr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oject Nam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Nom de proje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lete Projec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uppression du proje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select the projects you want to delete and click "Delet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électionnez les projets que vous voulez supprimer, puis cliquez sur "Supprim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the Chapter's Main Imag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odification de l'image principale du chapi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slider to change Main imag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éplacez la glissière pour modifier l'image principal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roduction Movie Setting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onfiguration du film de présentatio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Standard Them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Utiliser le thème standar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Traile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Utiliser l'extrai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andomize the DVD conten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Rendre aléatoire le contenu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perçu...</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Without Introduction movi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as de film de présentatio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roduction Movie and Background Setting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onfiguration du film de présentation et de l'arrière-pla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reate Introduction Movie with another scen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Recréez le film de présentation à l'aide d'une autre scèn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Display tim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éfinir la durée d'affichag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ync Slide Show length with Background Music</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ynchroniser la durée du diaporama avec la musique de fon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ync length of slide show with length of Background Music.</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ynchronisez la durée du diaporama avec la durée de la musique de fon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play Time for each pictur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ffichez la durée d'affichage de chaque imag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ransition of pag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Transition des pag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a mixture of effect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Utiliser un mélange d'effet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ing "Use a mixture of effects" will create a Slide Show using a variety of effects automatically.</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activation de l'option "Utiliser un mélange d'effets" entraînera automatiquement la création d'un diaporama à l'aide d'une variété d'effets différent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ubtitles Setting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onfiguration des sous-titr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the number of pictures exceed a certain amount, it will take ten or more minutes longer to create the DVD when subtitles are add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i le nombre d'images dépasse un certain seuil, la création du DVD durera au moins 10 minutes si des sous-titres sont ajouté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jout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Hau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Ba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urée total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00:00:00</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00:00:00</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cycle Bin for Movi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orbeille pour vidéo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opi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pproximately%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environ %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 complet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 terminé</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me remaining</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Temps restan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ffich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récéden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uivan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uré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usique de fon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this Settings for all pag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ppliquer ces paramètres à toutes les pag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ar défau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ttach Background Music</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nsérer une musique de fon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Background Music for the DVD Menu.</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électionnez la musique de fond pour le menu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pter Setting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hapi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Chapters in the Chapter Menu.</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odifiez les chapitres dans le menu Chapi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pter Menu Setting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aramètres du menu Chapi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ext Setting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aramètres de text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ppliqu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pply these settings to all pag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ppliquer ces paramètres à toutes les pag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Conversio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onversion vidé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ollowing files need to be converted.\nSelect the Video Quality.</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es fichiers suivants doivent être convertis.\nSélectionnez la qualité vidéo souhaité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Qualité vidéo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 The time in parentheses is the approximate duration for writing to a DVD disc.</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a durée entre parenthèses est la durée approximative de gravure d'un disque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VD Usage space exceeds the maximum size of the DVD disc.\nDo you want to lower the video quality so that your project will fit on a DVD disc?</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espace estimé utilisé sur le disque DVD dépasse la capacité maximale du disque.\nVoulez-vous diminuer la qualité vidéo afin de pouvoir enregistrer votre projet sur un disque DVD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 Click No to keep the current video quality settings and reduce video or pictures to be writte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 Cliquez sur Non pour conserver la qualité vidéo actuellement définie et réduire la durée de l'animation ou le nombre d'images à enregistr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se TMPGEnc when lower the video quality</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Utiliser TMPGEnc en cas de diminution de la qualité vidé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t is suggested to use TMPGEnc if you want to lower the video quality.\nThe degradation of video quality is less, but it would take two times longer if the TMPGEnc is not us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l est recommandé d'utiliser TMPGEnc si vous voulez diminuer la qualité vidéo.\nSon utilisation a pour effet d'atténuer la perte de qualité vidéo et de réduire la durée de la procédure de moitié.</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élection du dossi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urrent disc:</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isque actuel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pproximately %1 GB remaining (%3!d! discs of %2 GB each)</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environ %1 Go restants (%3!d! disques de chacun %2 G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Total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me remaining</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temps restan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Quitting Click to DV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Fermeture de Click to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formation (HDV devic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nformations (périphérique HDV)</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Ne plus afficher ce messag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a DVD that can be played on a DVD player. Click the "Video Mode" tab at the bottom of the main window.\n\nNote: The saved video will not be High-Definitio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our créer un DVD pouvant être lu sur un lecteur de DVD. Cliquez sur l'onglet Mode Vidéo en bas de la fenêtre principale.\n\nRemarque : L'animation enregistrée ne sera pas au format H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igh-Definition video recorded by an HDV device can be written to DVD with HD video quality. Click the "HD Mode" tab at the bottom of the main window. On the HDV device, set "VCR HDV/DV" to HDV mode and "i.LINK CONV" to OFF.</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es animations HD enregistrées par un périphérique HDV peuvent être gravées sur DVD avec une qualité vidéo HD. Cliquez sur l'onglet Mode HD en bas de la fenêtre principale. Sur le périphérique HDV, définissez le paramètre VCR HDV/DV sur le mode HDV et le paramètre i.LINK CONV sur OFF.</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HD Disc</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réation d'un disque H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e DVD Video (Video Mod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réation d'une animation DVD (mode Vidé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a DVD Driv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élection d'un lecteur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the drive containing the HD disc.</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électionnez le lecteur qui contient le disque H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rive for Creating DVD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élection du lecteur pour la création des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 Fil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Enregistrement du fichier de proje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Pictures and temporary files are stored her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es animations, les images et les fichiers temporaires sont stockés ici.</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Video Forma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Format de l'animation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essage Display</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ffichage des messag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play the device information when an HDV device is connect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fficher les informations sur le périphérique lorsqu'un périphérique HDV est branché</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Nouveau</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ersion Informatio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l selected project files will be deleted. Are you sure you want to continu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Tous les fichiers de projet sélectionnés vont être supprimés. Êtes-vous sûr(e) de vouloir continuer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while the external device is recording or has been paused while recording.</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ffectuer une capture car le périphérique externe est en cours d'enregistrement ou a suspendu son enregistremen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he Background Music in all DVD Menu to be set defaul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Voulez-vous que la musique de fond soit définie par défaut dans tous les menus DVD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Titl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Titre du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dditional Text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Textes supplémentair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he character attribute in\nall DVD Menu to be set defaul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Voulez-vous que les attributs de caractère \nsoient définis par défaut dans tous les menus DVD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oject Nam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Nom de proje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dified Dat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ate de modificatio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Movie Fil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rtation de fichiers d'animatio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Background Imag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élection d'une image d'arrière-pla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 Picture Fil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rtation de fichiers d'imag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lect Music Fil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élection de fichiers audi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 Fil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Fichiers d'animatio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icture Fil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Fichiers d'imag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usic Fil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Fichiers audi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l Fil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Tous les fichier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ie %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Vidéo %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Time: %02d:%02d:%02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urée totale : %02d:%02d:%02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Ti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ubtitl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ous-ti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8 Mbps (max. 60 mi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8 Mbit/s (max. 60 mi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6 Mbps (max. 90 mi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6 Mbit/s (max. 90 mi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4 Mbps (max. 120 mi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4 Mbit/s (max. 120 mi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omatic Adjustmen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Réglage automatiqu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9 Mbps (max. 50 mi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9 Mbit/s (max. 50 mi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age %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age %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a tape into the external devic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nsérez une bande dans le périphérique extern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nect the external device to the computer, and turn it O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Branchez le périphérique sur l'ordinateur puis allumez-l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witch the external device to VCR/VTR mod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Réglez le périphérique externe en mode VCR/VT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xternal device is recording or has been paus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e périphérique externe est en cours d'enregistrement ou a suspendu son enregistremen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 or the power is off. Check that the drive is connected to the computer and turned o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 détecter le lecteur. Assurez-vous que le lecteur est sous tension et qu'il est bien branché sur l'ordinateu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VD disc, and wait for it to be recogniz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nsérez un disque DVD inscriptible et attendez que le système le reconnaiss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nect the Camera to the computer or insert the media where the pictures are saved to into the compute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Branchez l'appareil photo sur l'ordinateur ou insérez le support sur lequel sont stockées les images dans l'ordinateu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 content selected to create DV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ucun contenu n'est sélectionné pour la création du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Mbp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 Mbit/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 Mbps (max. %d mi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 Mbit/s (max. %d mi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lack Imag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age noi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f / %.1f GB</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1f / %.1f G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Usage: %.1f GB</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Utilisation du DVD : %.1f G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ndard 1</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tandard 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ndard 2</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tandard 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vi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Vif</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astel</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astel</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rayish</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Grisé</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ark</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Foncé</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Gri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w Project %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Nouveau projet %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p Menu</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enu Hau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d File (*.ctd)|*.ctd|All Files (*.*)|*.*||</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td Fichier (*.ctd)|*.ctd|Tous les fichiers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ffect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Effet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usique de fon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ransition of pictur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Transition d'imag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ist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ongueu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Nom de fichi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lide Show %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iaporama %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tal %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Total %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ffect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Effets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ucu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ixtur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ixt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usique de fond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 or the power is off.\nCheck that the drive is connected to the computer\nand turned on, then click Retry to continu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 détecter le lecteur.\nAssurez-vous que le lecteur est sous tension\net qu'il est branché sur l'ordinateur, puis cliquez sur Réessayer pour continu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VD disc into the drive.\nIt takes several seconds to recognize the disc.</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nsérez un disque DVD inscriptible dans le lecteur.\nIl sera reconnu après quelques second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disc is not supported.\nInsert a recordable DVD disc, and wait for it to be recogniz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e disque n'est pas pris en charge.\nInsérez un disque DVD inscriptible et attendez que le système le reconnaiss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disc has previously been written to. \nDo you want to delete and overwrite the existing data?</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e disque contient déjà des données.\nVoulez-vous écraser les données existantes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nInsert a recordable DVD disc, and wait for it to be recogniz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écrire sur le disque DVD.\nInsérez un disque DVD inscriptible et attendez que le système le reconnaiss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capture has stopped because the video format has been changed.\nIn VR Mode, NTSC and PAL video formats cannot be mixed on the same DVD.\nTo mix NTSC and PAL video formats on the same DVD, use Video Mode.\nExit Click to DVD Automatic Mod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a capture vidéo a été interrompue car le format vidéo a été modifié.\nEn mode VR, les formats vidéo NTSC et PAL ne peuvent pas être utilisés sur le même DVD.\nPour utiliser les formats vidéo NTSC et PAL sur le même DVD, utilisez le mode Vidéo.\nQuittez le Mode automatique Click to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 on the hard disk drive\nto store the project file.\nDelete some files to increase the available disk space to\n%2d GB or more, or specify a folder on a different drive for\n"Save Project File", by clicking File Menu, and selecting\n"Setting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espace libre sur le disque dur n'est pas suffisant pour \nstocker le fichier de projet.\nSupprimez des fichiers pour libérer au moins \n%2d Go d'espace disque ou spécifiez un dossier sur un autre lecteur \ndans le champ "Enregistrement du fichier de projet" après \navoir sélectionné l'option "Paramètres..." du menu "Fichi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nitialize this disc.\nInsert a recordable DVD disc, and wait for it to be recogniz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initialiser ce disque.\nInsérez un disque DVD inscriptible et attendez que le système le reconnaiss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VD space exceeds the maximum size of the DVD disc.\nPlease reduce pictures or delete part of the movie by using Edit Mod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espace estimé utilisé sur le disque DVD dépasse la capacité maximale du disque.\nRéduisez la taille des fichiers d'image ou supprimez une partie de la séquence vidéo à l'aide du mode de montag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re is no disc in the drive.\nInsert a recordable DVD disc, and click Create DV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e lecteur est vide.\nInsérez un disque DVD inscriptible et cliquez sur Créer un DVD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DVD-RAM disc has been inserted into the drive.\n\nIf the disc already contains data, the existing data will be deleted.\nAre you sure you want to start creating the DV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Un disque DVD-RAM a été inséré dans le lecteur.\n\nSi le disque contient déjà des données, les données existantes seront supprimées.\nÊtes-vous sûr(e) de vouloir démarrer la gravure du DVD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Data (1/4) Creating DVD Menu...</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onversion des données (1/4) Création du menu DVD en cour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 Video...</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rtation de l'animation en cour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 Pictur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rtation des images en cour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Data (4/4) Creating DVD Menu...</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onversion des données (4/4) Création du menu DVD en cour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Data (1/4) Converting Audio...</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onversion des données (1/4) Conversion des données audio en cour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Data (2/4) Converting Movi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onversion des données (2/4) Conversion des données vidéo en cour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Data (3/4) Creating Slide Show...</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onversion des données (3/4) Création du diaporama en cour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ecking the length of the video content on the tap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Vérification en cours de la durée de l'animation contenue sur la band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réation du DVD en cour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video...</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réation de l'animation en cour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uthoring...</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réatio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move the DVD disc and insert a recordable DVD disc into the drive.\n\n*Writing will start automatically after the disc is insert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Retirez le disque DVD et insérez un disque DVD inscriptible dans le lecteur.\n\n*La gravure commencera automatiquement après l'insertion du disqu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1!d! completed. Insert a recordable DVD disc into the drive.\n\nNote: Please wait for the inserted disc to be recognized.\n\n%3!d! more %2 GB discs will be needed.\n(Remaining DVD usage: %4 GB)</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VD %1!d! terminé. Introduisez un disque DVD inscriptible dans le lecteur.\n\nRemarque : Attendez que le système le reconnaisse.\n\n%3!d! disques supplémentaires de %2 Go chacun sont nécessaires.\n(Espace restant à utiliser sur le DVD : %4 G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DVD creatio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Voulez-vous annuler la création du DVD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the DVD writing process?\nIf the media in the drive is a DVD-R disc or a DVD+R disc,\nit cannot be written to agai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Voulez-vous annuler la gravure du DVD ?\nSi le lecteur contient un disque DVD-R ou DVD+R, \nce dernier ne pourra plus être utilisé.</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DVD was created successfully! Do you want to make another copy?</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a création du DVD est terminée. Voulez-vous faire une autre copi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 either case, the disc will be eject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ans l'un ou l'autre cas, le disque sera éjecté.)</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Ferm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from a MICROMV device cannot be used\nto create a DVD in VR mod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utiliser les animations capturées à partir d'un périphérique MICROMV\n pour créer un DVD en mode V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disc is not supported.\nInsert a recordable DVD-RW or DVD-RAM disc, and wait for it to be recogniz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e disque n'est pas pris en charge.\nInsérez un disque DVD-RW ou DVD-RAM et attendez qu'il soit reconnu.</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apture video for VR Mode, Capture in MPEG format\nmust be selected.\nTo select MPEG format, click File Menu, selecting "Settings...",\n"Capture External Video Device Settings" and "Video Capture Settings".\n\nNote: MPEG format requires intensive computer processing\nand may not be possible with all computer configuration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our capturer une vidéo en mode VR, sélectionnez\nCapturer au format MPEG.\nPour sélectionner le format MPEG, cliquez sur menu "Fichier", sélectionnez "Paramètres...",\n"Configuration du périphérique externe de capture vidéo", puis "Paramètres de capture vidéo".\n\nRemarque : Le format MPEG sollicite fortement le processeur\net peut ne pas fonctionner avec toutes les configurations d'ordinateu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DVD creation? If creation is cancelled now, you will have to begin creating the DVD from the beginning.</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Voulez-vous annuler la création du DVD ? Si vous l'annulez maintenant, vous devrez recommencer la création du DVD depuis le débu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disc was created earlier in this DVD creation session.\nInsert a new disc.\n\nPlease wait for the inserted disc to be recogniz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e disque a été déjà créé précédemment pendant cette session de création de DVD.\nIntroduisez un nouveau disque.\n\nAttendez que le système le reconnaiss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8.5 GB DVD disc has been inserted.\nThe contents will fit on a 4.7 GB disc.\nAre you sure you want to use an 8.5 GB disc?</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Un DVD de 8,5 Go a été introduit.\nUn disque de 4,7 Go suffirait pour ce contenu.\nÊtes-vous sûr(e) de vouloir utiliser un disque de 8,5 Go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contents exceed the maximum size of the DVD disc inserted.\nInsert an 8.5 GB (or larger) disc.\nPlease wait for the inserted disc to be recogniz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e volume du contenu dépasse la taille du disque DVD introduit.\nIntroduisez un disque de 8,5 Go (minimum).\nAttendez que le système le reconnaiss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 DVD conten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bsence de contenu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has already been opened by another user\non this computer. Click to DVD cannot be opened more\nthan onc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lick to DVD est déjà utilisé par un autre utilisateur. \nUne seule session est autorisée par ordinateu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to DVD cannot be used in the present screen mode. \nPlease start Click to DVD after setting the screen area\nto more than 1024x768and color to more than High Color\n(16 bi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lick to DVD ne peut pas être utilisé dans le mode écran actuel. \nDéfinissez la résolution d'affichage à plus de \n1024 x 768 et un niveau de couleurs supérieur à 16 bits avant \nde lancer Click to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you run Click to DVD during remote connection,\nsome functions may not operate normally.</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i vous exécutez Click to DVD lors d'une connexion distante, \ncertaines fonctions peuvent ne pas être disponibl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ollowing characters cannot be used in\nthe project name:\n\n\\ / : , ; * ? " &lt; &gt; |</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es caractères suivants ne peuvent pas être \nsaisis pour le nom de projet :\n\n\\ / : , ; * ? " &lt; &gt;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 because of an erro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 fichier de projet en raison d'une erreu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of an erro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fichier de projet en raison d'une erreu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video format of the file specified below is PAL,\nwhile the video format of the project is set to NTSC.\nIn order to import this file, please create a new\nproject by clicking File Menu and selecting\n"New Project", then set the video format of the new\nproject to PAL by clicking File Menu, selecting\n"Settings..." and "Video Settings".\n%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e format vidéo du fichier spécifié ci-dessous est \nPAL et celui du projet est NTSC.\nPour importer ce fichier, créez un nouveau projet en cliquant \nsur "Nouveau projet" dans le menu "Fichier". \nDans le menu "Fichier", cliquez ensuite sur "Paramètres...", \npuis sur "Paramètres vidéo". Sélectionnez le format PAL pour le nouveau projet.\n%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video format of the file specified below is NTSC,\nwhile the video format of the project is set to PAL.\nIn order to import this file, please create a new\nproject by clicking File Menu and selecting\n"New Project", then set the video format of the new\nproject to NTSC by clicking File Menu, selecting\n"Settings..." and "Video Settings".\n%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e format vidéo du fichier spécifié ci-dessous est NTSC et celui du projet est PAL.\nPour importer ce fichier, créez un nouveau projet en cliquant sur \n"Nouveau projet" dans le menu "Fichier". \nDans le menu "Fichier", cliquez ensuite sur "Paramètres...", puis sur "Paramètres vidéo". \nSélectionnez le format NTSC pour le nouveau projet.\n%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Click to DVD does not support\nvideo clips that are less than one second long.</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 capturer : Click to DVD ne prend pas en \ncharge les clips vidéo d'une durée inférieure à une second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ivide part of the video clip because a\ntitle is present.\nPlease divide the clip after deleting the titl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 fractionner une partie du clip vidéo car un \ntitre est présent. \nFractionnez le clip après avoir supprimé le ti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the source video is copy-protect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 capturer car l'animation source est protégée contre la copi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non-recorded\narea of the tape has been reach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a capture a été interrompue car la zone vierge de \nla bande a été atteint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while the external device is\nrecording or has been paused while recording.</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ffectuer une capture car le \npériphérique externe est en cours d'enregistrement \nou a suspendu son enregistremen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state\nof the external device has chang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a capture a été interrompue en raison \nd'une modification de l'état du périphérique extern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older specified by "Save Project File" is missing\nor does not exist.\nPlease specify a new folder for "Save Project File",\nby clicking File Menu and selecting "Setting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e dossier spécifié dans le champ "Enregistrement du \nfichier de projet" n'existe pas. \nDans le menu "Fichier", sélectionnez "Paramètres..." \net spécifiez un autre dossi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older specified by "Save Project File" is not\naccessible or is Read-only.\nPlease specify a new folder for "Save Project File",\nby clicking File Menu and selecting "Setting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e dossier spécifié dans le champ \n"Enregistrement du fichier de projet" n'est \npas accessible ou est en lecture seule. \nDans le menu "Fichier", sélectionnez \n"Paramètres..." et spécifiez un autre dossi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re is not enough free disk\nspace on the hard disk drive to store the captured file.\nDelete some files to increase the available disk space to\n6 GB or more, or specify a folder on a different drive for\n"Save Project File", by clicking File Menu and selecting\n"Setting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a capture a été interrompue en raison d'une pénurie d'espace \ndisque pour stocker le fichier capturé.\nSupprimez des fichiers pour libérer au moins \n6 Go d'espace disque ou spécifiez un dossier sur un autre lecteur dans le champ\n "Enregistrement du fichier de projet" après avoir sélectionné l'option \n"Paramètres..." du menu "Fichi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of an erro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apture impossible en raison d'une erreu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has stopped because the program has\nlost its connection to the external devic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a conversion a été interrompue suite à une perte \nde connexion du programme au périphérique extern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the part of the video because the number\nof video clips exceeds the upper limit.\nThe maximum number of the video clips that can be in a\nfolder is 98.</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 capturer une partie de l'animation car le nombre de\nclips vidéo dépasse la limite autorisée.\nCette limite est fixée à 98 clips vidé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ID : %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ID : %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ivide the video clip because only a title exist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 fractionner le clip vidéo car seul un titre exist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DD space. Delete some files to\nincrease HDD space to %d GB or more or specify a folder\non a different drive for the "Save Project File" setting\nby clicking File Menu and selecting "Setting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e disque HD ne dispose pas de suffisamment d'espace libre. \nSupprimez des fichiers pour libérer au moins %d Go d'espace disque \nou spécifiez un dossier sur un autre lecteur dans le champ \n"Enregistrement du fichier de projet" après avoir sélectionné l'option \n"Paramètres..." du menu "Fichi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re than one DVD writing program cannot run simultaneously.\nClose another program and then open Click to DV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xécuter deux ou plusieurs programmes de gravure DVD simultanément. \nFermez tous les autres programmes avant de lancer Click to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elete the '%s' folder because there are video\nclips in it.\nPlease send all the video clips to the Recycle Bin\nand delete the folde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le dossier '%s' car il contient des clips vidéo.\nEnvoyez tous les clips vidéo dans la Corbeille,  puis supprimez le dossi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move some video clips to the folder because\nthe number of video clips exceeds the folder limit.\nThe maximum number of video clips allowed in a\nfolder is 98.</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 déplacer des clips vidéo dans le \ndossier car le nombre de clips vidéo dépasse la limite autorisée.\nCette limite est fixée à 98 clips vidé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a new movie folder.\nThe maximum folders allowed is %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ouvrir un nouveau dossier vidéo. \nLe nombre maximum de dossiers autorisé est de %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capturing process has been stopped because\nan earlier date has been detected on the tap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a procédure de capture a été interrompue car des \ndonnées d'une date antérieure ont été détectées sur la band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re are pictures in the '%s' folder.\nAre you sure you want to send all the pictures\nin the folder to the Recycle Bi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e dossier '%s' contient des images.\nÊtes-vous sûr(e) de vouloir envoyer toutes les \nimages de ce dossier dans la Corbeille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fault Theme has been chosen because the\nDVD menu theme specified by the project\ncannot be foun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e thème par défaut sera utilisé\ncar le thème de menu DVD spécifié pour ce projet\nest introuvabl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delete '%s' because it is opened currently.\nPlease exit this project and delete i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le projet '%s' car il est actuellement ouvert. \nQuittez ce projet, puis supprimez-l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non-recorded\narea of the tape has been reach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a capture a été interrompue car \nla zone vierge de la bande a été atteint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re is not enough free disk space on\nthe hard disk drive to store the captured file.\nDelete some files to increase the available disk space to 5 GB or more,\nor specify a folder on a different drive for "Save Project File", by\nclicking File Menu and selecting "Setting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a capture a été interrompue en raison d'une pénurie d'espace disque \npour stocker le fichier capturé.\nSupprimez des fichiers pour libérer au moins 5 Go d'espace disque \nou spécifiez un dossier sur un autre lecteur dans le champ \n"Enregistrement du fichier de projet" après avoir \nsélectionné l'option "Paramètres..." du menu "Fichi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has stopped because the program has lost its connection\nto the external devic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a conversion a été interrompue suite à une perte de connexion du \nprogramme au périphérique extern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because the Video Capsule\nhas not been recorded yet, has access restrictions or is\ncorrupt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l'enveloppe vidéo parce qu'elle n'a pas\n encore été enregistrée, qu'elle fait l'objet de restrictions d'accès \nou qu'elle est corrompu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import the fil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le fichi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to Click to DVD.\nPlease import the Video Capsule again from the Capture Video window.</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l'enveloppe vidéo dans Click to DVD.\n Réimportez l'enveloppe vidéo à partir de la fenêtre "Capture vidé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the folder specified\nfor saving is not accessible or Read-only.\nPlease specify a new folder to save the project file in,\nby clicking File Menu and selecting "Setting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fichier de projet car le dossier \nspécifié n'est pas accessible ou est en lecture seule.\nDans le menu "Fichier", \ncliquez sur "Paramètres..." et spécifiez un nouveau dossi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there is not enough\nfree disk space on the hard disk drive.\nPlease confirm the free disk space in "Save project File",\nby clicking File Menu and selecting "Setting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fichier de projet car le disque \ndur ne dispose pas de suffisamment d'espace libre.\nDans le menu "Fichier", \ncliquez sur "Paramètres..." et vérifiez l'espace disque disponible \nsous "Enregistrement du fichier de proje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ile that is missing or does not exist will be deleted from the projec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e fichier manquant ou inexistant sera supprimé du proje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nThe file format is not supported or the file is corrupt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 fichier de projet. \nLe format de fichier n'est pas pris en charge \nou le fichier est corrompu.</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Playlist because Giga Pocket\nPlaylists are not supported by Click to DV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la liste de diffusion suivante car \nClick to DVD ne prend pas en charge les listes de \ndiffusion Giga Pocke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nThis computer is not recognized as a Sony VAIO computer. (Code = (%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e programme fonctionne uniquement sur les ordinateurs VAIO de Sony.\nCet ordinateur n'en est pas un. (Code = (%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launch Click to DVD because the Primo SDK is not install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 lancer Click to DVD car le kit de développement logiciel Primo n'est pas installé.</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and convert video to MPEG format simultaneously\nbecause the computer's processor speed is insufficient.\n"Video Capture Settings" will be changed to\n"Capture in DV format"\nfor optimal capture performanc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 capturer l'animation et de la convertir au format MPEG \nsimultanément car la vitesse du processeur de l'ordinateur est insuffisante.\nPour assurer des performances de capture optimales, \nvous devez redéfinir les "Paramètres de capture vidéo"\n sur "Capturer au format DV".</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 because the project file\nor the folder specified is not accessibl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 fichier de projet car le fichier \nou le dossier spécifié n'est pas accessibl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mbine this video clip with others because a title is presen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 combiner ce clip vidéo à d'autres en raison de la présence d'un ti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the video clip is divided here, one of the new clips\nwill be less than one second long. Video clips that are\nless than one second long are automatically deleted.\nAre you sure you want to divide the clip?</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i vous fractionnez le clip vidéo maintenant, \nl'un des nouveaux clips aura une durée inférieure à une seconde. \nLes clips vidéo d'une durée inférieure à une seconde seront automatiquement supprimés.\nÊtes-vous sûr(e) de vouloir fractionner ce clip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current video was imported with a format that has been automatically set by the project. The format cannot be changed because more than one video format cannot exist in a single projec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ette vidéo a été importée dans un format défini automatiquement pour ce projet. \nImpossible de modifier le format car un projet ne peut pas comporter plusieurs formats vidé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to Click to DVD. Please import\nthe Video Capsule again from the "Capture Video".</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l'enveloppe vidéo dans Click to DVD. \nRéimportez l'enveloppe vidéo à partir de la fenêtre \n"Capture vidé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VD space exceeds the maximum size of the DVD disc.\nPlease reduce video or pictures to be written by using Edit Mod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espace estimé utilisé sur le disque DVD dépasse la capacité maximale du disque.\nRéduisez la taille des fichiers d'image ou vidéo à graver à l'aide du mode de montag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 order to capture from an analog device, please log on as an\nAdministrator and configure Giga Pocket TV Setup by clicking\n"Start", selecting "All Programs",\n"Giga Pocket", "All Software" and "TV Setup".\nIf you do not have Administrator privileges,\nplease log off and log on again using an Administrator account\nto configure "TV Setup".</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our effectuer une capture à partir d'un périphérique analogique, \nouvrez une session en tant qu'Administrateur et définissez la Configuration \nTV Giga Pocket. Pour ce faire, cliquez sur le menu "Démarrer", \npuis sélectionnez "Tous les programmes", \n"Giga Pocket", "Tous les logiciels", puis cliquez sur "Configuration TV".\nSi vous ne disposez pas des droits d'accès d'Administrateur, déconnectez-vous et reconnectez-vous en tant qu'Administrateur pour définir la "Configuration TV".</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 order to capture from an analog device, configure\nGiga Pocket TV Setup by clicking "Start", selecting\n"All Programs", "Giga Pocket", "All Software" and "TV Setup".</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our effectuer une capture à partir d'un périphérique analogique, \ndéfinissez la Configuration TV Giga Pocket. Pour ce faire, \ncliquez sur le menu "Démarrer", puis sélectionnez "Tous les programmes", \n"Giga Pocket", "Tous les logiciels", et enfin "Configuration TV".</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other program is currently recording TV or a TV timer recording has\nbeen set up to run within two hours.\nCapturing cannot begin or continue while another program is recording.</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Un autre programme enregistre une émission TV ou un enregistrement \nTV a été programmé pour commencer dans les deux prochaines heures.\nImpossible de commencer ou de poursuivre la capture tant \nqu'un autre programme enregis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 TV timer recording is scheduled to start\nor the TV recording program has launched.\nCapturing cannot continue while another program is recording or while the\nTV recording program is running.</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a capture a été interrompue car un enregistrement TV programmé va \ncommencer ou a déjà commencé.\nImpossible de poursuivre la capture tant qu'un autre programme est \nen cours d'enregistrement ou que le programme d'enregistrement \nTV est en cours d'exécutio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stopped because Giga Pocket timer recording will start two hours late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a capture a été interrompue car l'enregistrement programmé Giga Pocket va démarrer dans deux heur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VD used space exceeds the maximum size of the DVD disc.\nPlease reduce video or pictures to be written.\nIn case only videos are used, a good rule of thumb is to make the total\nlength less than 120 minut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espace nécessaire estimé dépasse la capacité maximale d'un disque DVD.\nRéduisez la durée de l'animation ou le nombre d'images à enregistrer.\nDans le cas de vidéo seule, il est généralement conseillé de réduire \n la durée totale à moins de 120 minut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 on the hard disk drive to store the\nproject file.\nDelete some files to increase the available disk space to %2d GB or more, or\nspecify a folder on a different drive for "Save Project File",\nby clicking File Menu, and selecting "Setting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espace libre sur le disque dur n'est pas suffisant pour \nstocker le fichier de projet.\nSupprimez des fichiers pour libérer au moins %2d Go d'espace \ndisque ou spécifiez un dossier sur un autre lecteur dans le \nchamp "Enregistrement du fichier de projet" après avoir \nsélectionné l'option "Paramètres..." du menu "Fichi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of an erro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 graver des données sur le disque en raison d'une erreu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nvert the captured files because of an erro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 convertir les fichiers capturés en raison d'une erreu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tape inserted in the MICROMV device cannot be used with\nClick to DVD Automatic Mode, because the cassette memory\ncontents have been deleted.\nPlease use Click to DVD Edit Mode instea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a bande insérée dans le périphérique MICROMV n'est pas compatible \navec le Mode automatique Click to DVD car le contenu de la cassette a été supprimé.\nUtilisez plutôt le Mode de montage Click to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from the analog device because TV tuner initialization\nhas not completed.\nInitialization takes about %1!d! minutes after the computer has started.\n\nInitialization will be completed in approximately %2!d! minut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apture impossible à partir du périphérique analogique car l'initialisation du tuner TV n'est pas terminée.\nUne fois l'ordinateur démarré, l'initialisation prend environ %1!d! minutes.\n\nL'initialisation sera terminée dans environ %2!d! minut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from the analog device because a connection with the VAIO Media Video Server could not be established.\nPlease restart both Click to DVD and VAIO Media Video Server. To restart VAIO Media Video Server, use VAIO Media Console to stop and start the serve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apture impossible à partir du périphérique analogique car aucune connexion n'a pu être établie avec VAIO Media Video Server.\nRedémarrez Click to DVD et VAIO Media Video Server. Redémarrez VAIO Media Video Server à l'aide de VAIO Media Console qui permet d'arrêter et de démarrer le serveu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from the analog device because an error has\noccurred, the TV tuner may be in use by another program.\nEither wait until TV recording is finished or exit the TV\nrecording program, then start capturing.</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apture impossible à partir du périphérique analogique car une \nerreur s'est produite. Il se peut qu'un autre programme utilise le tuner TV.\nVous pouvez soit patienter jusqu'à la fin de l'enregistrement TV, \nsoit arrêter l'enregistrement TV pour commencer la captu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mbine video clips with different pixel siz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 combiner des clips vidéo de taille différente (en pixel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efer to the "Before Creating a DVD" message area on the lef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Reportez-vous aux instructions du message "Avant de créer un DVD" à gauch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estimated DVD used space exceeds the maximum size of the DVD disc.\nPlease reduce video or pictures to be written.\nIn case only videos are used, a good rule of thumb is to make the total\nlength less than 240 minut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espace nécessaire estimé dépasse la capacité maximale d'un disque DVD.\nRéduisez la durée de l'animation ou le nombre d'images à enregistrer.\nDans le cas de vidéo seule, il est généralement conseillé de réduire\nla durée totale à moins de 240 minut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missing or does not exis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e fichier spécifié n'existe pa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capture video.\nExit Click to DVD Automatic Mod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a capture vidéo a échoué.\nQuittez le mode automatique Click to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total length of video data on the tape exceeds 120 min. Click to DVD Automatic Mode can only support up to a 120 min. Tape. \nPlease use Edit Mode instea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e Mode automatique Click to DVD ne prend pas en charge cette bande vidéo car sa durée totale dépasse la limite de 120 minutes.\nUtilisez plutôt le mode de montag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number of pictures exceeds the limit.\nThe maximum number of pictures allowed in Automatic Mode is %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e nombre d'images dépasse la limite autorisée.\nCette limite est fixée à %d en mode automatiqu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apture from analog device because a connection with\nthe Giga Pocket Server could not be established.\nTo capture from an analog device, exit both\nClick to DVD and Giga Pocket Server, restart Giga Pocket Server, and then\nrestart Click to DV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apture impossible à partir d'un périphérique analogique car aucune\nconnexion n'a pu être établie avec le Serveur Giga Pocket.\nPour effectuer cette capture, quittez\nClick to DVD et le Serveur Giga Pocket. Redémarrez le Serveur Giga Pocket,\npuis Click to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use the VAIO Animated Menu because the movie folders exceed the maximum number allowed. \nPlease change the theme to another DVD Menu theme or reduce the movie folder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utiliser un menu VAIO animé car le nombre de dossiers vidéo dépasse la limite autorisée. \nModifiez le thème de menu DVD ou réduisez le nombre de dossiers vidé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because the Video Capsule has not been recorded yet, has access restrictions or is corrupt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l'enveloppe vidéo parce qu'elle n'a pas encore été enregistrée, qu'elle fait l'objet de restrictions d'accès ou qu'elle est corrompu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Video Capsule because it is corrupted.\n%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l'enveloppe vidéo suivante car elle est corrompue :\n%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Video Capsule because it is currently being recorded.\n%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l'enveloppe vidéo ci-après car elle est en cours d'enregistrement.\n%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other application is already using the video hardware overlay.\nPlease close the application and start again.\nIf there is no open application playing back video, the display\nsettings may be incorrect. The desktop screen resolution or\nmonitor refresh rate may be set too high.</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Une autre application utilise déjà la superposition de matériel vidéo.\nFermez l'application et recommencez.\nSi aucune application n'exécute une lecture vidéo, les paramètres \nd'affichage sont peut-être incorrects.\nLa résolution de l'écran ou la fréquence d'actualisation du moniteur \nest peut-être trop élevé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mbine these clips because they are different format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 combiner ces clips car leurs formats diffèren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TV timer recording has been specified to run within the same time frame of video capture.\nCapturing from an analog device cannot begin or continue while another program is recording.</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Un enregistrement TV programmé va s'exécuter dans la tranche horaire de la capture vidéo.\nImpossible de commencer ou de poursuivre la capture à partir d'un périphérique analogique tant qu'un autre programme enregis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 Giga Pocket timer recording will start within five minutes from now.\nCapturing cannot begin or continue while Giga Pocket is recording.</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a capture a été interrompue car un enregistrement programmé Giga Pocket va commencer dans cinq minutes.\nImpossible de commencer ou de poursuivre la capture alors que Giga Pocket est en cours d'enregistremen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 already exists.\nDo you want to replace i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 existe déjà.\nVoulez-vous le remplacer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cleaning tape is inserted in the external device.\nPlease replace the tap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e périphérique externe contient une cassette de nettoyage.\nRemplacez la cassett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source file for the following video clip is missing, does not exist or has been renamed.\n%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e fichier source du clip vidéo ci-après n'existe pas ou a été renommé.\n%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nvert the following files.\n%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 convertir les fichiers suivants :\n%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ntinue because the DVD menu is corrupted.\nPlease exit the program.</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 poursuivre car le menu DVD est corrompu.\nQuittez le programm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use Automatic Mode because 90 seconds or more of non-recorded area on the tape was detected since capturing started.\nPlease use Edit Mode instea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utiliser le Mode automatique car la zone non enregistrée de la bande a atteint 90 s ou plus depuis le début de la capture.\nUtilisez plutôt le mode de montag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the files.\nIf the file is in a network folder,\n move the file to a local folder and try opening it agai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s fichiers.\nSi le fichier se trouve dans un dossier réseau,\n déplacez-le dans un dossier local, puis essayez à nouveau de l'ouvri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write pictures to DVD+R DL (double layer) discs in this version of Click to DV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Gravure d'images impossible sur disque DVD+R DL (double couche) dans cette version de Click to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convert because the MPEG file is corrupted.\nTo attempt to repair the file while creating the DVD, select Settings from the File menu,\nclick the DVD Conversion Settings, and select both check boxes under Repair MPEG format files:\nDuring DVD creation, try to repair corrupted MPEG format files \nand Convert the file to a DVD compatible forma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ffectuer la conversion car le fichier MPEG est corrompu.\nPour tenter de réparer le fichier pendant la création du DVD, sélectionnez "Paramètres..." dans le menu "Fichier",\ncliquez sur "Paramètres de conversion DVD", et cochez les deux cases situées sous "Réparation des fichiers MPEG" :\n"Essayer, pendant la création d'un DVD, de réparer les fichiers MPEG corrompus" \net "Convertir le fichier à un format compatible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video clip cannot be divided here because it is within 1 second of a title\nor within 1 second of an edit connecting two clip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 fractionner le clip vidéo ici car un titre \n ou un montage de deux clips se trouve à une second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preview.</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perçu impossibl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ome projects could not be deleted.\nYou may be logged in to Windows with an account that does not have\nrights to access the project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certains projets.\nVous avez peut-être ouvert une session Windows avec un compte qui ne dispose pas des\ndroits nécessaires pour accéder aux projet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i.LINK CONV" on the HDV device to ON.\n\nNote:\nDisconnect the i.LINK cable before changing the settings of the HDV devic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ur le périphérique HDV, définissez le paramètre i.LINK CONV sur ON.\n\nRemarque :\nDébranchez le câble i.LINK avant toute modification de paramètres sur le périphérique HDV.</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 DVD Video in Video Mode, set "i.LINK CONV" on the HDV device to ON.\n\nNote:\n-Disconnect the i.LINK cable before changing the settings of the HDV device.\n-To create an HD disc, set "VCR HDV/DV" to HDV mode on the HDV device, and select the "HD Mode" tab at the bottom of the main window.</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our créer une animation DVD en mode Vidéo, définissez le paramètre i.LINK CONV sur ON sur le périphérique HDV.\n\nRemarque :\n- Débranchez le câble i.LINK avant toute modification de paramètres sur le périphérique HDV.\n- Pour créer un disque HD, définissez le paramètre VCR HDV/DV sur le mode HDV sur le périphérique HDV et sélectionnez l'onglet Mode HD en bas de la fenêtre principal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 DVD Video in VR Mode, set "i.LINK CONV" on the HDV device to ON.\n\nNote:\n-Disconnect the i.LINK cable before changing the settings of the HDV device.\n-To create an HD disc, set "VCR HDV/DV" to HDV mode on the HDV device, and select the "HD Mode" tab at the bottom of the main window.</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our créer une animation DVD en mode VR, définissez le paramètre i.LINK CONV sur ON sur le périphérique HDV.\n\nRemarque :\n- Débranchez le câble i.LINK avant toute modification de paramètres sur le périphérique HDV.\n- Pour créer un disque HD, définissez le paramètre VCR HDV/DV sur le mode HDV sur le périphérique HDV et sélectionnez l'onglet Mode HD en bas de la fenêtre principal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n HD disc, set "VCR HDV/DV" on the HDV device to HDV mode.\n\nNote:\nDisconnect the i.LINK cable before changing the settings of the HDV devic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our créer un disque HD, définissez le paramètre VCR HDV/DV sur le mode HDV sur le périphérique HDV.\n\nRemarque :\nDébranchez le câble i.LINK avant toute modification de paramètres sur le périphérique HDV.</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 DVD Video in VR Mode, set "i.LINK CONV" on the HDV device to ON.\n\nNote:\n-Disconnect the i.LINK cable before changing the settings of the HDV device.\n-To create an HD disc, select the "HD Mode" tab at the bottom of the main window.</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our créer une animation DVD en mode VR, définissez le paramètre i.LINK CONV sur ON sur le périphérique HDV.\n\nRemarque :\n- Débranchez le câble i.LINK avant toute modification de paramètres sur le périphérique HDV.\n- Pour créer un disque HD, sélectionnez l'onglet Mode HD en bas de la fenêtre principal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n HD disc, set "VCR HDV/DV" to HDV mode and "i.LINK CONV" to OFF on the HDV device.\n\nNote:\n-Disconnect the i.LINK cable before changing the settings of the HDV device.\n-To create a DVD Video, select the "Video Mode" tab or the "VR Mode" tab at the bottom of the main window.</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our créer un disque HD, définissez le paramètre VCR HDV/DV sur le mode HDV et le paramètre i.LINK CONV sur OFF sur le périphérique HDV.\n\nRemarque :\n- Débranchez le câble i.LINK avant toute modification de paramètres sur le périphérique HDV.\n- Pour créer une animation DVD, sélectionnez l'onglet Mode Vidéo ou Mode VR en bas de la fenêtre principal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n HD disc, set "VCR HDV/DV" to HDV mode and "i.LINK CONV" to OFF on the HDV device.\n\nNote:\n-Disconnect the i.LINK cable before changing the settings of the HDV device.\n-To create a DVD Video, select the "Video Mode" tab or the "VR Mode" tab at the bottom of the main window.</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our créer un disque HD, définissez le paramètre VCR HDV/DV sur le mode HDV et la paramètre i.LINK CONV sur OFF sur le périphérique HDV.\n\nRemarque :\n-Débranchez le câble i.LINK avant toute modification de paramètres sur le périphérique HDV.\n- Pour créer une animation DVD, sélectionnez l'onglet Mode Vidéo ou Mode VR en bas de la fenêtre principal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n HD disc, set "i.LINK CONV" on the HDV device to OFF.\n\nNote:\n-Disconnect the i.LINK cable before changing the settings of the HDV device.\n-To create a DVD Video, select the "Video Mode" tab or the "VR Mode" tab at the bottom of the main window.</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our créer un disque HD, définissez le paramètre i.LINK CONV sur OFF sur le périphérique HDV.\n\nRemarque :\n- Débranchez le câble i.LINK avant toute modification de paramètres sur le périphérique HDV.\n- Pour créer une animation DVD, sélectionnez l'onglet Mode Vidéo ou Mode VR en bas de la fenêtre principal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create an HD disc, set "VCR HDV/DV" to HDV mode and "i.LINK CONV" to OFF on the HDV device.\n\nNote:\n-Disconnect the i.LINK cable before changing the settings of the HDV device.\n-To create a DVD Video, select the "Video Mode" tab or the "VR Mode" tab at the bottom of the main window.</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our créer un disque HD, définissez le paramètre VCR HDV/DV sur le mode HDV et le paramètre i.LINK CONV sur OFF sur le périphérique HDV.\n\nRemarque :\n-Débranchez le câble i.LINK avant toute modification de paramètres sur le périphérique HDV.\n- Pour créer une animation DVD, sélectionnez l'onglet Mode Vidéo ou Mode VR en bas de la fenêtre principal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HD disc cannot include video from a DV device.\nSelect the "Video Mode" or "VR Mode" tab in the bottom of the main window.</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Un disque HD ne peut pas contenir des données vidéo d'un périphérique DV.\nSélectionnez l'onglet Mode Vidéo ou Mode VR en bas de la fenêtre principal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HD disc cannot include video from a MICROMV device.\nSelect the "Video Mode" tab in the bottom of the main window.</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Un disque HD ne peut pas contenir des données vidéo d'un périphérique MICROMV.\nSélectionnez l'onglet Mode Vidéo en bas de la fenêtre principal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videos because the movie folder has reached its limit of 16 folders:\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les animations suivantes car le dossier vidéo a atteint sa limite de 16 dossiers :\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d other %d fil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et %d autres fichier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from the HD disc because the movie folder has reached its limit of %d folder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depuis le disque HD car le dossier vidéo a atteint sa limite de %d dossier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movie files because an HD disc is not inserted into the driv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des fichiers d'animation car aucun disque HD n'est introduit dans le lecteu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open a new picture folder any more.\nThe maximum number of the picture folders that can be created is %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ouvrir un nouveau dossier image.\nLe nombre maximum de dossiers image pouvant être créés est de %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move some pictures to the folder because the number\nof pictures exceeds the folder limit.\nThe maximum number of pictures allowed in a folder is %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 déplacer des images dans le dossier car le nombre \nd'images dépasse la limite autorisée.\nCette limite est fixée à %d imag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import some pictures because the number of pictures exceeds the folder limit.\nThe maximum number of pictures allowed in a folder is %1!d! and the maximum number of picture folders allowed is %2!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certaines images car le nombre d'images dépasse la limite autorisée.\nLe nombre max. d'images est fixé à %1!d! et le nombre max. de dossiers, à %2!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ecause the number of pictures exceeds the folder limit, the pictures were moved to a new picture folder.\nThe maximum number of pictures allowed in a folder is 99.</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es images ont été déplacées dans un nouveau dossier image \ncar le nombre d'images dépasse la capacité du dossier.\nUn dossier peut comporter jusqu'à 99 imag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Because the number of pictures exceeds the upper limit, the remaining\npictures were moved to the new picture folder.\nThe maximum number of the pictures that can be in a folder is %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es images excédentaires ont été déplacées dans un nouveau dossier image \ncar le nombre d'images dépasse la limite autorisée.\nUn dossier peut comporter jusqu'à %d imag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all video clips in the Recycle Bi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Voulez-vous supprimer tous les clips vidéo dans la Corbeille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selected %d video clips in the Recycle Bi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Voulez-vous supprimer les %d clips vidéo sélectionnés dans la Corbeille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restore some pictures to the folder because the number of pictures exceeds the folder limit.\nThe maximum number of pictures allowed in a folder is %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 restaurer certaines images dans le dossier car le nombre d'images dépasse la capacité du dossier.\nUn dossier peut comporter jusqu'à %d imag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All</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apturer tou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t Capture Length</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éfinir la durée de la captu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restore some clips to the folder because the number of clips exceeds the folder limit.\nThe maximum number of clips allowed in a folder is %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 restaurer certains clips dans le dossier car le nombre de clips dépasse la capacité du dossier.\nUn dossier peut comporter jusqu'à %d clip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all pictures in the Recycle Bi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Voulez-vous supprimer toutes les images dans la Corbeille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selected %d pictures in the Recycle Bi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Voulez-vous supprimer les %d images sélectionnées dans la Corbeille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the folder specified\nfor saving is not accessible or is Read-only.\nPlease specify a new folder to save the project file i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fichier de projet car le dossier \nspécifié n'est pas accessible ou est en lecture seule.\nSpécifiez un nouveau dossi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nd selected pictures to the end of the currently open folde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Envoyer les images sélectionnées à la fin du dossier actif</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nd selected clips to the end of the currently open folde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Envoyer les clips sélectionnés à la fin du dossier actif</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send the selected pictures to the end of the currently opened folde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Voulez-vous envoyer les images sélectionnées à la fin du dossier actif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send the selected clips to the end of the currently opened folde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Voulez-vous envoyer les clips sélectionnés à la fin du dossier actif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in. (1-%d mi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in (1-%d mi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2!d! discs of %1 GB each)</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2!d! disques de chacun %1 G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c</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isqu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Setting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aramètres vidé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Project Fil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Enregistrement du fichier de proje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essag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essag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Video Devic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ériphériques vidé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aramètres avancé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VD Video (Video Mod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nimation DVD (mode Vidé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D Mod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ode H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 Drive is foun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ecteur introuvabl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Généralité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in MPEG forma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apturer au format MPEG</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in DV forma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apturer au format DV</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t will take less time than capturing in DV forma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ette procédure durera moins longtemps que la capture au format DV.</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pture video in DV format 1st, then convert to MPEG forma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apturer l'animation vidéo sous le format DV d'abord, puis la convertir au format MPEG.</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Titl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réation du titre en cour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here to enter tex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liquez ici pour saisir du text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art a new line by pushing Shift + Ente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our commencer une nouvelle ligne, appuyez sur Maj + Entré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here to change setting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liquez ici pour modifier les paramètr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vious pictur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age précédent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ext pictur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age suivant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ounterclockwis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Faire pivoter les images de 90 degrés dans le sens inverse des aiguilles d'une mon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lockwis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Faire pivoter les images de 90 degrés dans le sens des aiguilles d'une mon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Zoom I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Zoom avan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Zoom Ou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Zoom arriè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it to window siz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juster à la fenê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nd this picture to the Recycle Bi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Envoyer cette image dans la Corbeill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ign text to the lef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ligner le texte à gauch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ign text to the righ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ligner le texte à droit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ign text to the cente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ligner le texte au cen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lick here to change colo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liquez ici pour modifier la couleu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Up</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ont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ove Dow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escend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Forward\nIncrease speed by holding the butto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Étape suivante\nMaintenez le bouton enfoncé pour augmenter la vitess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ep Backward\nIncrease speed by holding the butto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Étape précédente\Maintenez le bouton enfoncé pour augmenter la vitess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i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rrêt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paring preview...</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réparation de l'aperçu...</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Chapters in the Chapter Menu.</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odifiez les chapitres dans le menu Chapi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playback from the 1st chapter in the DVD menu\nbecause it is not selected.\nAre you sure you want not to select the 1st chapte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 lire à partir du premier chapitre dans le menu \nDVD car celui-ci n'est pas sélectionné. \nÊtes-vous sûr(e) de ne pas vouloir sélectionner le premier chapitre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nter title or subtitl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aisissez le titre ou le sous-ti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xit Edit Mode.\nDo you want to save the projec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Quittez le mode de montage.\nVoulez-vous enregistrer le projet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titl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Voulez-vous supprimer le titre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display time for each picture is set to 3 seconds\nbecause no Background Music has been select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a durée d'affichage pour chaque image est définie sur 3 \nsecondes car aucune musique de fond n'a été sélectionné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Entering a new name for the DVD Title will change the current name of the DVD Title in all DVD menu pages.\nAre you sure you want to enter a new name for the DVD Titl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i vous changez le titre du DVD, ce changement s'appliquera à toutes les pages du menu DVD.\nÊtes-vous sûr(e) de vouloir effectuer ce changemen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he character attributes in all DVD Menus\nto be set to the default setting?</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Voulez-vous que les attributs de caractère soient définis \npar défaut dans tous les menus DVD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he Background Music in all DVD Menus\nto be set to the default setting?</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Voulez-vous que la musique de fond soit définie par \ndéfaut dans tous les menus DVD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ange the DVD playback setting to "Start playback from the Title menu"\nto play the trailer.\nAre you sure you want to change the setting?</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ans les paramètres de lecture DVD, activez l'option \n"Démarrer la lecture à partir du menu Titre" pour lire l'extrait. \nÊtes-vous sûr(e) de vouloir effectuer ce changement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play the Trailer if you change the setting to\n"Start playback from the 1st chapter".\nAre you sure you want to change the setting?</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 lire l'extrait si vous modifiez les \nparamètres et activez l'option "Démarrer la lecture à partir du premier chapitre". \nÊtes-vous sûr(e) de vouloir effectuer ce changement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you choose "VAIO Animated Menu" in the menu theme,\nplayback will start from the Title menu when the\nDVD is played even though it is not select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i vous sélectionnez un menu VAIO animé comme thème de menu,\n la lecture débutera à partir du menu Titre lorsque le DVD est lu, \net ce même si celui-ci n'est pas sélectionné.</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t may take several minutes (maybe 10 or more) to create subtitles for the preview. Are you sure you want to create subtitl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a création de sous-titres pour l'aperçu peut durer plusieurs minutes (probablement 10 minutes au moins). Êtes-vous sûr(e) de vouloir créer des sous-titres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o you want to send this picture to the Recycle Bi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Voulez-vous envoyer cette image dans la Corbeille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project '%s' has changed.\nDo you want to save the chang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e projet '%s' a été modifié.\nVoulez-vous enregistrer les modification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f you change "Video Capture Settings" to "Capture in MPEG format",\nvideo capture may not function correctly because the computer's processor\nspeed is insufficient.\nAre you sure you want to change this setting?</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i vous définissez les "Paramètres de capture vidéo" sur "Capturer au format MPEG",\nla capture vidéo pourrait ne pas fonctionner correctement car la vitesse du processeur \nde l'ordinateur est insuffisante.\nÊtes-vous sûr(e) de vouloir modifier ce paramètre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o start creating the DVD immediately, click Create DV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liquez sur Créer un DVD ! pour démarrer la gravure sur le DV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annot place a title on this clip because it is less than five seconds long\nor it has a combined clip that is less than 5 seconds in the beginning.</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insérer un titre dans ce clip car il dure moins de cinq secondes ou le clip combiné du début dure moins de cinq second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ress the play button on the external device,\nand then click OK.</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ppuyez sur le bouton de lecture du périphérique externe,\npuis cliquez sur OK.</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rtatio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rtation en cour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the fil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onversion du fichi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the fil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onversion du fichier en cour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Titl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réation de ti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Titl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réation de titre en cour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Movi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réation vidéo</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Movi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réation vidéo en cour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Traile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réation d'extrai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Traile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réation d'extrait en cour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Subtitl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réation de sous-titr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reating Subtitl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réation de sous-titres en cour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Picture Quality</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onversion de la qualité d'imag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nverting Picture Quality...</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onversion de la qualité d'image en cour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pening Project fil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Ouverture du fichier de projet en cour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Ouvri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Enregistrer sou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Tous les fichiers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ans tit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un fichier sans nom</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asqu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ucun message n'est disponibl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Une opération non prise en charge a été tenté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Une ressource requise n'est pas disponibl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émoire insuffisant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Une erreur inconnue s'est produit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Un argument incorrect a été rencontré.</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Nom de fichier incorrec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 documen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documen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Enregistrer les changements dans %1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un document vid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e fichier est trop volumineux pour être ouver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e travail d'impressio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aid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Erreur d'application intern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Échec de la command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émoire insuffisante pour effectuer l'opératio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es entrées du Registre système ont été supprimées et le fichier INI (s'il y en avait un) a été supprimé égalemen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ertaines entrées du Registre système (ou fichiers INI) n'ont pas été supprimé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e programme nécessite le fichier %s, introuvable sur ce systèm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Un lien est défini entre le programme et le %s d'exportation manquant dans le fichier %s. Cet ordinateur est peut-être équipé d'une version incompatible de %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Entrez un nombre enti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Entrez un nomb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Entrez un nombre entier compris entre %1 et %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Entrez un nombre compris entre %1 et %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Entrez %1 caractères maximum.</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Sélectionnez un bouto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Entrez un nombre entier compris entre 0 et 255.</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Entrez un nombre entier positif.</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Entrez une date et/ou une heu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Entrez une devis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Entrez un GUI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Entrez une heu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Entrez une dat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Format de fichier inattendu.</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1\nCe fichier est introuvable.\nVérifiez que le nom et le chemin d'accès du fichier sont correct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e disque de destination est saturé.</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 lire %1 car il est ouvert par un autre utilisateu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écrire dans %1 car il est en lecture seule ou ouvert par un autre utilisateu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Une erreur inattendue s'est produite lors de la lecture de %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Une erreur inattendue s'est produite lors de l'écriture dans %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1: %2\nContinuer l'exécution du script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Émettre l'exception : %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 lire la propriété en écriture seul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écrire la propriété en écriture seul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 charger la prise en charge du système de messageri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a DLL du système de messagerie n'est pas correct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a commande Envoyer un message a échoué.</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ucune erreur ne s'est produit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Une erreur inconnue s'est produite lors de l'accès à %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1 introuvabl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1 contient un chemin d'accès incorrec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ouvrir %1 car il y a trop de fichiers ouvert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L'accès à %1 a été refusé.</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Un descripteur de fichier incorrect a été associé à %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1 car il s'agit du répertoire actif.</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1 car le répertoire est saturé.</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Échec de la recherche sur %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Une erreur d'E/S matérielle a été signalée lors de l'accès à %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Une violation de partage s'est produite lors de l'accès à %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Une violation de verrouillage s'est produite lors de l'accès à %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isque saturé lors de l'accès à %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Tentative d'accès à %1 au-delà de ses limite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Tentative d'écriture de %1 ouvert pour la lectu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Tentative de lecture de %1 ouvert pour l'écritu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1 a un format incorrec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1 contient un objet inattendu.</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1 contient un schéma incorrec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ésactiv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Activer</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Mixt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toDvdRes.dll</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2.3.00</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2.3.00</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3:40:00Z</dcterms:created>
  <dc:creator>Christine Jadoul</dc:creator>
  <dc:description/>
  <dc:language>en-US</dc:language>
  <cp:lastModifiedBy>ParizelS</cp:lastModifiedBy>
  <dcterms:modified xsi:type="dcterms:W3CDTF">2006-10-16T07:18:00Z</dcterms:modified>
  <cp:revision>6</cp:revision>
  <dc:subject/>
  <dc:title>1</dc:title>
</cp:coreProperties>
</file>